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еконструкции ТП 525 (Заовражье) (инв. № 11006175), с установкой АВ 0,4кВ,; Реконструкция ВЛ-0,4 фидер 35 п/ст Волжская (инв. № 3003767), с заменой провода опор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еконструкции ТП 525 (Заовражье) (инв. № 11006175), с установкой АВ 0,4кВ,; Реконструкция ВЛ-0,4 фидер 35 п/ст Волжская (инв. № 3003767), с заменой провода опор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71 031,00</w:t>
      </w:r>
      <w:r>
        <w:rPr>
          <w:sz w:val="24"/>
          <w:szCs w:val="24"/>
        </w:rPr>
        <w:t xml:space="preserve"> (семьсот семьдесят одна тысяча тридцать один рубль) 00 копеек РФ, без учета НДС; НДС составляет </w:t>
      </w:r>
      <w:r>
        <w:rPr>
          <w:b/>
          <w:sz w:val="24"/>
          <w:szCs w:val="24"/>
        </w:rPr>
        <w:t>138 785,58</w:t>
      </w:r>
      <w:r>
        <w:rPr>
          <w:sz w:val="24"/>
          <w:szCs w:val="24"/>
        </w:rPr>
        <w:t xml:space="preserve"> (сто тридцать восемь тысяч семьсот восемьдесят пять рублей) 58 копеек РФ;  </w:t>
      </w:r>
      <w:r>
        <w:rPr>
          <w:b/>
          <w:sz w:val="24"/>
          <w:szCs w:val="24"/>
        </w:rPr>
        <w:t>909 816,58</w:t>
      </w:r>
      <w:r>
        <w:rPr>
          <w:sz w:val="24"/>
          <w:szCs w:val="24"/>
        </w:rPr>
        <w:t xml:space="preserve"> (девятьсот девять тысяч восемьсот шестнадцать рублей) 5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07:37:00Z</dcterms:modified>
  <cp:revision>122</cp:revision>
  <dc:subject/>
  <dc:title>Типовая закупочная документация</dc:title>
</cp:coreProperties>
</file>